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курса «От теории к практике» разработана для учащихся 11 класса на основе демо-версии КИМовЕГЭ 2024-2025 г по математ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 углубленное изучение избранных  тем  математики, необходимых для успешной подготовки к ЕГЭ. Данная программа позволяет  систематизировать  знания и умения по математике, отработать  навыки решения заданий ЕГЭ  профильного уровня первой и второ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учная новиз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ается в нап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равленности элективного курса на реализацию ФГОС ново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4"/>
          <w:szCs w:val="24"/>
        </w:rPr>
        <w:t>состоит в методических рекомендациях</w:t>
      </w:r>
      <w:r>
        <w:rPr>
          <w:rFonts w:cs="Times New Roman" w:ascii="Times New Roman" w:hAnsi="Times New Roman"/>
          <w:color w:val="000000"/>
          <w:sz w:val="24"/>
          <w:szCs w:val="24"/>
        </w:rPr>
        <w:t>, разработанных для учащихся   в связи  с изменением  в  Кимах ЕГЭ 2024- 2025 года по математи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: 1 учебный год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грузка</w:t>
      </w:r>
      <w:r>
        <w:rPr>
          <w:rFonts w:cs="Times New Roman" w:ascii="Times New Roman" w:hAnsi="Times New Roman"/>
          <w:sz w:val="24"/>
          <w:szCs w:val="24"/>
        </w:rPr>
        <w:t xml:space="preserve">: 34 часа, 1 час в неде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>: пополнить знания и отработать навыки учащихся  для успешного прохождения Е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накомить  учащихся с кодификатором КИМовЕГЭ 2024-2025 учебного  года по математи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знакомить учащихся с лайфхаками для решения задач первой части ЕГЭ, сформировать  навыки решения таки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накомить учащихся с рациональными способами решения задач второй части ЕГЭ,  формировать навыки решения таки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накомитьучащихся с заданиями  ЕГЭ  прошлы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 на занятиях:</w:t>
      </w:r>
      <w:r>
        <w:rPr>
          <w:rFonts w:cs="Times New Roman" w:ascii="Times New Roman" w:hAnsi="Times New Roman"/>
          <w:sz w:val="24"/>
          <w:szCs w:val="24"/>
        </w:rPr>
        <w:t>консультация, беседа, лекция,практикум,самостоятельная работа с КИМ, тестирование,  работа на образовательной платформе Решу ЕГЭ и в сети Интернет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процессе обучения учащиеся приобретают следующие умени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 числовыми  и алгебраическими  выражениям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различных тип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шать текстовые задачи на проценты, сплавы, смеси, движени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шать  и правильно оформлять решение  задач повышенного уровня сложности 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оить и читать графики, находить по ним неизвестно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шать уравнения и неравенства различных типо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исследовательскую деятельность, самоконтроль, самоподготовку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сетевыми ресурсами для подготовки ЕГЭ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е образование.</w:t>
      </w:r>
    </w:p>
    <w:p>
      <w:pPr>
        <w:pStyle w:val="Style16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 выпускник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рохождения  элективного курса учащиеся должны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 проведения ЕГЭ по математик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у, содержание КИМов ЕГЭ по математик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рмины  по алгебре, геометрии, теории вероятност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решения уравнений и неравенст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функции и их график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спользовать производную и интеграл для решения задач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ческиетермины, формулы, теорем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менты комбинаторики и теории вероятност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бланки ЕГЭ по математике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решение задач второй части ЕГЭ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 преобразования  и вычисления значения алгебраических выражений 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ать уравнения и неравенства разных тип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с функциями и их графикам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действия с векторам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ить и исследовать простейшую математическую модель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олученные знания и умения  в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478"/>
        <w:gridCol w:w="2102"/>
      </w:tblGrid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 выражений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,  неравенства  и  их системы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и ее примен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ланиметрия. Стереометрия. Вектор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, статистики и теории вероятност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3"/>
          <w:sz w:val="24"/>
          <w:szCs w:val="24"/>
        </w:rPr>
        <w:t>Содержание курс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</w:rPr>
        <w:t>1.  Преобразование  выражений  (6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 с КИМами, кодификатором, спецификацией  ЕГЭ</w:t>
      </w:r>
      <w:r>
        <w:rPr>
          <w:rFonts w:cs="Times New Roman" w:ascii="Times New Roman" w:hAnsi="Times New Roman"/>
          <w:bCs/>
          <w:sz w:val="24"/>
          <w:szCs w:val="24"/>
        </w:rPr>
        <w:t>. Особенности и п</w:t>
      </w:r>
      <w:r>
        <w:rPr>
          <w:rFonts w:cs="Times New Roman" w:ascii="Times New Roman" w:hAnsi="Times New Roman"/>
          <w:sz w:val="24"/>
          <w:szCs w:val="24"/>
        </w:rPr>
        <w:t>равила  проведения ЕГЭ по математике. Структура и  содержание КИМов ЕГЭ   по математ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торение теории  и методов  решения задач по теме. Решение  заданий на числа (целые, дробные, рациональные),  корни, степени, по тригонометрии , логарифмы, преобразование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 Уравнения,  неравенства  и  их системы  (7 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торение теории  и методов  решения задач по теме.  Решение уравнений и неравенств  разных типов из КИМов (по 1 и 2 ча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3. «Функции и граф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теории  и методов  решения задач по теме. Повторение элементарных функций и их графиков.Решение заданий из КИМов на работу с графиками, исследование функций. Различные методы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 Производная и ее применение (5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производной функции, вычисление углового коэффициента касательной, составление уравнения касательной. Геометрический и физический   смысл производной. Производная сложной функции. Применение производной к исследованию функции и построению графиков. Наибольшее и наименьшее значение функции,  экстремумы. Применение  производной в прикладных задачах, в том числе «финансовы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Планиметрия. Стереометрия. Векторы (7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теории по  планиметрии и стереометрии. Решение заданий из КИМов по планиметрии, многогранники, тела и поверхности вращения, измерение геометрических величин, координаты и векторы. Метод коорди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 6. «Элементы комбинаторики и теории вероятностей»(3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термины.Решение заданий из КИМов  по данной 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7. Итоговый контроль.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вариант КИМа ЕГЭ по математике  в полном объеме. Анализ результа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69"/>
        <w:gridCol w:w="3209"/>
        <w:gridCol w:w="876"/>
        <w:gridCol w:w="992"/>
        <w:gridCol w:w="1276"/>
        <w:gridCol w:w="1843"/>
        <w:gridCol w:w="1843"/>
      </w:tblGrid>
      <w:tr>
        <w:trPr>
          <w:trHeight w:val="13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курса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деятельности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ание  выражений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преобразования и  вычисления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я,  неравенства  и  их систем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ешать уравнения и не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шения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 с функциям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ная и её применени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цу производ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её при исследовании функци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Планиметрия. Стереометрия.Векторы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 с геометрическими фигурами, векторами и их координатами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комбинаторики, статистики и теории вероятностей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формулы комбинаторики, статистики и теории вероят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формулы при решении прикладных зада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контроль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 знания для  решения задач ЕГ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. Профильный уровень. Готовимся к итоговой аттестации. / А.В. Семенов, А.С. Трепалин, И.В. Ященко.- М.: Интеллект-центр, 2024г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ГЭ. Математика 2024. Профильный уровень: Типовые экзаменационные варианты: 36 вариантов /под ред. И.В. Ященко. – М. : Издательство Национальное образование», 2023. – 224с – (ЕГЭ. ФИПИ-школе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ГЭ 2024 Математика. Профильный уровень. 20 вариантов тестов от разработчиков ЕГЭ. Тематическая рабочая тетрадь / ЯщенкоИ.В., ШестаковС.А., ТрепалинА.С., ЗахаровП.И.; под ред. И.В. Ященко.– М.: Издательство «Экзамен», МЦНМО, 2023. – 295, [1] с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nternet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-ресурс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порталыРешу ЕГЭ ,Скайсмарт, ЯКлас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информационной поддержки по ЕГЭ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ge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Федерального института педагогических измерений ФИП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pi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1 класс (1ч в неделю, всего 34ч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50" w:type="pct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462"/>
        <w:gridCol w:w="8160"/>
        <w:gridCol w:w="1556"/>
        <w:gridCol w:w="1557"/>
      </w:tblGrid>
      <w:tr>
        <w:trPr>
          <w:trHeight w:val="35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еме</w:t>
            </w:r>
          </w:p>
        </w:tc>
        <w:tc>
          <w:tcPr>
            <w:tcW w:w="8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 пла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ически</w:t>
            </w:r>
          </w:p>
        </w:tc>
      </w:tr>
      <w:tr>
        <w:trPr>
          <w:trHeight w:val="547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Преобразование выражений  - 6час</w:t>
            </w:r>
          </w:p>
        </w:tc>
      </w:tr>
      <w:tr>
        <w:trPr>
          <w:trHeight w:val="70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ие степенных выра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ие показательных выра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ие рациональных выра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ие иррациональных выра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ие логарифмических выра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8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образование тригонометрических выраж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Уравнения,  неравенства  и  их системы -7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решения  дробно-рациональных  уравнений, неравенств и их сист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решения  иррациональных  уравнений, неравенств и их сист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решения  тригонометрических уравнений, неравенств и их сист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решения  показательных уравнений, неравенств и их систем. Метод рационализац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решения  логарифмических уравнений, неравенств и их систем. Метод рационализац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ционализации. Метод мажоран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ческий способ  решения уравнений  и неравенст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и 4 часа</w:t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пербо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очно-линейная функ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бо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и тригонометрических функци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Производная и ее применение- 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производной функции, вычисление углового коэффициента касательно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Уравнение касательной. Геометрический и  физический  смысл производно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Производная сложной функции. Применение производной к исследованию функции и построению её граф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ибольшее и наименьшее значение функ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стремумы функци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 производной в прикладных задачах, в том числе «финансов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 xml:space="preserve">  Планиметрия.  Стереометрия. Векторы-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5"/>
                <w:sz w:val="18"/>
                <w:szCs w:val="18"/>
              </w:rPr>
              <w:t>Медианы, биссектрисы,  высоты треугольник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5"/>
                <w:sz w:val="18"/>
                <w:szCs w:val="18"/>
              </w:rPr>
              <w:t xml:space="preserve">Нахождение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</w:rPr>
              <w:t>площади   фигуры.Углы  в пространств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Векторы. Метод координа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Расстояние  в пространстве. Векторы в пространстве. Метод координа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Вычисление площадей поверхности многогранников, тел вращ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Вычисление объемов  многогранников, тел вращ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Решение заданий из КИМ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 Элементы комбинаторики, статистики и теории вероятностей</w:t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Элементы комбинаторики, статистики и теории вероятностей. Решение задач из КИМ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Элементы комбинаторики, статистики и теории вероятностей. Решение задач из КИМ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>Элементы комбинаторики, статистики и теории вероятностей. Решение задач из КИМО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 Итоговый контроль</w:t>
            </w:r>
          </w:p>
        </w:tc>
      </w:tr>
      <w:tr>
        <w:trPr>
          <w:trHeight w:val="35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  <w:t xml:space="preserve">Контрольная работа в формате ЕГЭ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18"/>
                <w:szCs w:val="18"/>
              </w:rPr>
              <w:t xml:space="preserve">Обобщение и систематизация  знаний. Подведение итогов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fip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5:22:00Z</dcterms:created>
  <dc:creator>катя</dc:creator>
  <dc:description/>
  <cp:keywords/>
  <dc:language>en-US</dc:language>
  <cp:lastModifiedBy>User</cp:lastModifiedBy>
  <cp:lastPrinted>2023-09-17T11:56:00Z</cp:lastPrinted>
  <dcterms:modified xsi:type="dcterms:W3CDTF">2024-10-16T12:42:00Z</dcterms:modified>
  <cp:revision>3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