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before="0" w:after="0"/>
        <w:ind w:left="-426" w:right="-337" w:hanging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before="0" w:after="0"/>
        <w:ind w:right="-337" w:hanging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« Зареченская средняя общеобразовательная школа №2 »</w:t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О                                     СОГЛАСОВАНО                                 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м советом             заместитель директора по ВР             директор МА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ы                                            Бондарчук Н.А.__________              Зареченская СОШ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«30» августа 2024 года            от «30» августа 2024 года             _____Осипова Н.Б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                                                                              «30»августа2024 года</w:t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Рабочая программа курса внеурочной деятельности</w:t>
      </w:r>
    </w:p>
    <w:p>
      <w:pPr>
        <w:pStyle w:val="Normal"/>
        <w:spacing w:before="0" w:after="0"/>
        <w:ind w:right="-337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«ШКОЛЬНЫЙ ПРЕСС-ЦЕНТР»</w:t>
      </w:r>
    </w:p>
    <w:p>
      <w:pPr>
        <w:pStyle w:val="Normal"/>
        <w:spacing w:before="0" w:after="0"/>
        <w:ind w:right="-337"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10 класс</w:t>
      </w:r>
    </w:p>
    <w:p>
      <w:pPr>
        <w:pStyle w:val="Normal"/>
        <w:ind w:right="-337" w:hanging="0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2024 - 2025 учебный год</w:t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37" w:hanging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ршая вожатая: Чиркова Татьяна Александровна</w:t>
      </w:r>
    </w:p>
    <w:p>
      <w:pPr>
        <w:pStyle w:val="Normal"/>
        <w:ind w:right="-337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-337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. Тоцкое Второе</w:t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2024 г.</w:t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37" w:hanging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ОЯСНИТЕЛЬНАЯ ЗАПИСКА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</w:rPr>
        <w:t>1.1 Направленность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курса внеурочной деятельности «Школьный пресс-центр» социально-педагогической направленности нацелена на развитие и реализацию творческих способностей учащихся, совершенствованию навыков литературного творчества, повышению интереса к учебе, приобретению теоретических и практических навыков в работе с компьютером по основам журналистики и компьютерному дизайну, развитию умения ориентироваться в мире информации и работать с н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i/>
        </w:rPr>
        <w:t xml:space="preserve">1.2 Структурные элементы  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ма состоит из 6-ти модулей: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 «Журналистика как профессия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«Работа с текстом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. «Типология СМИ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. «Жанры журналистики»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5. «Практикум» </w:t>
      </w:r>
    </w:p>
    <w:p>
      <w:pPr>
        <w:pStyle w:val="Normal"/>
        <w:tabs>
          <w:tab w:val="clear" w:pos="708"/>
          <w:tab w:val="left" w:pos="5670" w:leader="dot"/>
          <w:tab w:val="left" w:pos="9355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</w:rPr>
        <w:t>6. «Радиожурнали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lang w:eastAsia="ru-RU"/>
        </w:rPr>
        <w:t>1.3 Актуальность программ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ограмма актуальна, так как </w:t>
      </w:r>
      <w:r>
        <w:rPr>
          <w:rFonts w:cs="Times New Roman" w:ascii="Times New Roman" w:hAnsi="Times New Roman"/>
          <w:color w:val="000000"/>
        </w:rPr>
        <w:t>связана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личностным становлением школьников, овладением речевой и письменной культурой. </w:t>
      </w:r>
      <w:r>
        <w:rPr>
          <w:rFonts w:cs="Times New Roman" w:ascii="Times New Roman" w:hAnsi="Times New Roman"/>
          <w:color w:val="000000"/>
          <w:lang w:eastAsia="ru-RU"/>
        </w:rPr>
        <w:t>Индивидуальный образовательный маршрут – это персональный путь реализации личностного потенциала обучающихся в образовании и обучен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Новизна программы в том, что</w:t>
      </w:r>
      <w:r>
        <w:rPr>
          <w:rFonts w:cs="Times New Roman" w:ascii="Times New Roman" w:hAnsi="Times New Roman"/>
        </w:rPr>
        <w:t xml:space="preserve"> она даёт возможность использовать навыки, полученные во время обучения основам журналистского мастерства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bCs/>
          <w:i/>
          <w:lang w:eastAsia="ru-RU"/>
        </w:rPr>
        <w:t xml:space="preserve">1.4 </w:t>
      </w:r>
      <w:r>
        <w:rPr>
          <w:rFonts w:eastAsia="Calibri" w:cs="Times New Roman" w:ascii="Times New Roman" w:hAnsi="Times New Roman"/>
          <w:b/>
          <w:i/>
        </w:rPr>
        <w:t>Программа составлена на основе действующим нормативным правовым актам и государственным программным документа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Документы, регламентирующие деятельность в дополнительном образова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Федеральный Закон «Об образовании в Российской Федерации» от 29.12.2012 №273-ФЗ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анитарно-эпидемиологические правила и нормативы СанПиН 2.4.4.3172-14 </w:t>
      </w:r>
      <w:r>
        <w:rPr>
          <w:rFonts w:eastAsia="Calibri" w:cs="Times New Roman" w:ascii="Times New Roman" w:hAnsi="Times New Roman"/>
          <w:iCs/>
        </w:rPr>
        <w:t xml:space="preserve">(Зарегистрировано в Минюсте России 20 августа 2014 г. N 33660)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каз Министерства просвещения РФ от 0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</w:rPr>
        <w:t>Письмо Министерства образования и науки РФ от 18.11.2015 г. «О направлении Методических рекомендаций по проектированию дополнительных общеразвивающих программ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 xml:space="preserve">Устав Образовательного Учрежд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Локальные нормативные акты Образовательного Учрежд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eastAsia="Calibri" w:cs="Times New Roman" w:ascii="Times New Roman" w:hAnsi="Times New Roman"/>
          <w:b/>
          <w:i/>
        </w:rPr>
        <w:t>1.5 Отличительные особен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 xml:space="preserve">В отличии от уже существующих программ в этом направлении, данная программа помогает обучающимся примерить на себя в разное время разные роли и сделать свой собственный выбор. Кто-то, попробовав себя в той или иной профессии СМИ, быстрее по времени останавливается на чём-то одном, кому-то нужно больше времени, чтобы определиться. В любом случае, все приобретённые на занятиях знания, умения и навыки пригодятся выпускникам в жизни, какую бы профессию каждый из них не выбра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</w:rPr>
        <w:t>Большую часть времени программы занимает практика, когда приобретённые знания и умения (теоретические знания) ребята могут применить, получая творческие и редакционные зад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 программе используются новые формы диагностики и результатов (</w:t>
      </w:r>
      <w:r>
        <w:rPr>
          <w:rFonts w:eastAsia="Calibri" w:cs="Times New Roman" w:ascii="Times New Roman" w:hAnsi="Times New Roman"/>
          <w:i/>
        </w:rPr>
        <w:t>Приложение 1</w:t>
      </w:r>
      <w:r>
        <w:rPr>
          <w:rFonts w:eastAsia="Calibri"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1.6 </w:t>
      </w:r>
      <w:r>
        <w:rPr>
          <w:rFonts w:eastAsia="Calibri" w:cs="Times New Roman" w:ascii="Times New Roman" w:hAnsi="Times New Roman"/>
          <w:b/>
          <w:i/>
        </w:rPr>
        <w:t>Цель и задачи программы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  <w:t>Цел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формирования и развития у учащихся: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Интеллектуальных и практических умений в области стилистики и журналистики;</w:t>
      </w:r>
    </w:p>
    <w:p>
      <w:pPr>
        <w:pStyle w:val="Style19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Интереса к изучению гуманитарных дисциплин (русский язык, литература, история, обществознание, право)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самостоятельно приобретать и применять знания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го мышления, познавательной активности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и к словотворчеству, индивидуальных особенностей языкового стиля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х навыков.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jc w:val="both"/>
        <w:rPr/>
      </w:pPr>
      <w:r>
        <w:rPr>
          <w:b/>
          <w:bCs/>
          <w:i/>
          <w:color w:val="000000"/>
          <w:sz w:val="22"/>
          <w:szCs w:val="22"/>
          <w:u w:val="single"/>
        </w:rPr>
        <w:t>Задачи</w:t>
      </w:r>
      <w:r>
        <w:rPr>
          <w:color w:val="000000"/>
          <w:sz w:val="22"/>
          <w:szCs w:val="22"/>
        </w:rPr>
        <w:t>: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бразовательны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работать в различных жанрах публицистического стил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основными навыками журналистского мастерств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воспитывающие:</w:t>
      </w:r>
    </w:p>
    <w:p>
      <w:pPr>
        <w:pStyle w:val="Style19"/>
        <w:rPr/>
      </w:pPr>
      <w:r>
        <w:rPr>
          <w:rFonts w:cs="Times New Roman" w:ascii="Times New Roman" w:hAnsi="Times New Roman"/>
        </w:rPr>
        <w:t>- формирование эстетического вкуса как ориентира в самостоятельном восприятии искусства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нравственных основ личности будущего журналиста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развивающие: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развитие образного и логического мышления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творческих способностей подростков;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умения устного и письменного выступления.</w:t>
      </w:r>
    </w:p>
    <w:p>
      <w:pPr>
        <w:pStyle w:val="Style15"/>
        <w:tabs>
          <w:tab w:val="clear" w:pos="708"/>
          <w:tab w:val="left" w:pos="1100" w:leader="none"/>
        </w:tabs>
        <w:spacing w:before="0" w:after="0"/>
        <w:contextualSpacing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сновными требованиями к обучающимся при изучении основ журналистики как профессии, являются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желание овладеть навыками работы юного корреспондента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активная позиция во время занятий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720" w:hanging="720"/>
        <w:contextualSpacing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ыполнение творческих заданий, участие в ролевых играх, устных журналах, пресс-конференциях, творческих конкурсах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.7 </w:t>
      </w:r>
      <w:r>
        <w:rPr>
          <w:rFonts w:eastAsia="Calibri" w:cs="Times New Roman" w:ascii="Times New Roman" w:hAnsi="Times New Roman"/>
          <w:b/>
          <w:i/>
        </w:rPr>
        <w:t>Планируемые результаты и способы их оценки</w:t>
      </w:r>
    </w:p>
    <w:p>
      <w:pPr>
        <w:pStyle w:val="Style15"/>
        <w:spacing w:before="0" w:after="0"/>
        <w:rPr/>
      </w:pPr>
      <w:r>
        <w:rPr>
          <w:bCs/>
          <w:i/>
          <w:color w:val="000000"/>
          <w:sz w:val="22"/>
          <w:szCs w:val="22"/>
        </w:rPr>
        <w:t>Планируемые личностные, метапредметные и предметные результаты освоения программы курса внеурочной деятельности «Школьный пресс-центр».</w:t>
      </w:r>
    </w:p>
    <w:p>
      <w:pPr>
        <w:pStyle w:val="Style15"/>
        <w:spacing w:before="0" w:after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К концу обучения обучающиеся получат возможность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961"/>
        <w:gridCol w:w="52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правила поведения на занятиях 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 xml:space="preserve">- перерабатывать и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преобразовыва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- пользоваться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словарями, справочника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- осуществля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анализ и синтез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- устанавлива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причинно-следственные связ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- строи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рассуждения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;Malgun Gothic Semilight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;Malgun Gothic Semilight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основные правила русского языка, лексические значение и происхождение слов, историю народа в цел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eastAsia="Arial Unicode MS;Malgun Gothic Semilight" w:cs="Times New Roman"/>
                <w:lang w:eastAsia="ru-RU"/>
              </w:rPr>
            </w:pP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 xml:space="preserve">- умение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чувствова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красоту и выразительность</w:t>
            </w:r>
            <w:r>
              <w:rPr>
                <w:rFonts w:eastAsia="Arial Unicode MS;Malgun Gothic Semilight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 xml:space="preserve">речи,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стремиться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к совершенствованию собственной речи;</w:t>
            </w:r>
            <w:r>
              <w:rPr>
                <w:rFonts w:eastAsia="Arial Unicode MS;Malgun Gothic Semilight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любов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 xml:space="preserve">и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уважение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к Отечеству, его языку, культуре;</w:t>
            </w:r>
            <w:r>
              <w:rPr>
                <w:rFonts w:eastAsia="Arial Unicode MS;Malgun Gothic Semilight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интерес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 xml:space="preserve">к чтению, к ведению диалога с автором текста; </w:t>
            </w:r>
            <w:r>
              <w:rPr>
                <w:rFonts w:eastAsia="Arial Unicode MS;Malgun Gothic Semilight" w:cs="Times New Roman" w:ascii="Times New Roman" w:hAnsi="Times New Roman"/>
                <w:iCs/>
                <w:color w:val="000000"/>
                <w:spacing w:val="-10"/>
                <w:lang w:eastAsia="ru-RU"/>
              </w:rPr>
              <w:t>потребность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в</w:t>
            </w:r>
            <w:r>
              <w:rPr>
                <w:rFonts w:eastAsia="Arial Unicode MS;Malgun Gothic Semilight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Arial Unicode MS;Malgun Gothic Semilight" w:cs="Times New Roman" w:ascii="Times New Roman" w:hAnsi="Times New Roman"/>
                <w:color w:val="000000"/>
                <w:spacing w:val="-10"/>
                <w:lang w:eastAsia="ru-RU"/>
              </w:rPr>
              <w:t>чтении;</w:t>
              <w:tab/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декватно оценивать свои поступки и нести ответственность за их результат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правильно взаимодействовать с партнерами по команде (терпимо, имея взаимовыручку и т.д.);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выражать себя в различных доступных и наиболее привлекательных видах творческ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декватно воспринимать предложения и оценку учителя, товарища, и других людей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контролировать и оценивать процесс и результат деятельности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формулировать собственное мнение и пози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уметь разговаривать, строить логически и грамматические правильные предло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быть сдержанным, терпеливым, вежливым в процессе взаимодействия;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подводить самостоятельный итог занятия;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анализировать и систематизировать полученные умения и навы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именять полученные навыки в быт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- применять полученные знания и умения в повседневной жизн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>Способы оценки результа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нятия в творческом объединении помогут обучающимся оценить свой творческий потенциал с точки зрения образовательной перспективы и способствовать созданию положительной мотивации обучающихся к предметам гуманитарного проф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хнологии, используемые в системе занятий по программе «Школьный пресс-центр», ориентированы на то, чтобы обучающийся получил такую практику, которая поможет ему овладеть обще-учебными и специальными навыками, позволяющими успешно осваивать программу </w:t>
      </w:r>
      <w:r>
        <w:rPr>
          <w:rFonts w:cs="Times New Roman" w:ascii="Times New Roman" w:hAnsi="Times New Roman"/>
          <w:u w:val="single"/>
        </w:rPr>
        <w:t>старшей</w:t>
      </w:r>
      <w:r>
        <w:rPr>
          <w:rFonts w:cs="Times New Roman" w:ascii="Times New Roman" w:hAnsi="Times New Roman"/>
        </w:rPr>
        <w:t xml:space="preserve"> профильной школ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Формы занятий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вристическая беседа, игра, тест, мастер-класс, круглый стол, практические занятия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ды занятий: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мбинированное; получение новых знаний и навыков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Приложение 1, 2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МЕХАНИЗМ РЕАЛИЗАЦИИ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1 Форма обуч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</w:rPr>
        <w:t xml:space="preserve">Очная/заочная/ с применением </w:t>
      </w:r>
      <w:r>
        <w:rPr>
          <w:rFonts w:cs="Times New Roman" w:ascii="Times New Roman" w:hAnsi="Times New Roman"/>
          <w:color w:val="000000"/>
        </w:rPr>
        <w:t>электронного обучения</w:t>
      </w:r>
      <w:r>
        <w:rPr>
          <w:rFonts w:eastAsia="Calibri" w:cs="Times New Roman" w:ascii="Times New Roman" w:hAnsi="Times New Roman"/>
        </w:rPr>
        <w:t>, дистанционных образовательных технологий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2.2 </w:t>
      </w:r>
      <w:r>
        <w:rPr>
          <w:rFonts w:eastAsia="Calibri" w:cs="Times New Roman" w:ascii="Times New Roman" w:hAnsi="Times New Roman"/>
          <w:b/>
          <w:i/>
        </w:rPr>
        <w:t>Срок реализации и режим работы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реализации программы – 1 год. Общее количество часов – 144. Режим занятий: занятия проводятся из расчета 34 учебные недели, 2 раза в неделю по 2 час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3 Характеристика групп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</w:rPr>
        <w:t>Программа предусматривает свободный набор группы детей от 13 до 17 лет, независимо от их успеваемости или поведенческих данных. Состав группы - 15 человек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4 Требования к уровню подготовки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реднее профессиональное образование. Учитель изобразительного искусства высшей квалификационной категории. Педагог дополнительного образования высшей квалификационной категор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2.5 Методическое и материально-техн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В основу программы вошли такие авторские  м</w:t>
      </w:r>
      <w:r>
        <w:rPr>
          <w:rFonts w:cs="Times New Roman" w:ascii="Times New Roman" w:hAnsi="Times New Roman"/>
        </w:rPr>
        <w:t xml:space="preserve">етодики, как «Изучение социализированности личности учащегося» (автор М.И. Рожков, </w:t>
      </w:r>
      <w:r>
        <w:rPr>
          <w:rFonts w:cs="Times New Roman" w:ascii="Times New Roman" w:hAnsi="Times New Roman"/>
          <w:i/>
        </w:rPr>
        <w:t>Приложение 3</w:t>
      </w:r>
      <w:r>
        <w:rPr>
          <w:rFonts w:cs="Times New Roman" w:ascii="Times New Roman" w:hAnsi="Times New Roman"/>
        </w:rPr>
        <w:t xml:space="preserve">), «Изучение качеств личности воспитанников» (автор: М.И. Шилова, </w:t>
      </w:r>
      <w:r>
        <w:rPr>
          <w:rFonts w:cs="Times New Roman" w:ascii="Times New Roman" w:hAnsi="Times New Roman"/>
          <w:i/>
        </w:rPr>
        <w:t>Приложение 4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Формы и методы организации учебного процес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Материально-техническое обеспечение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ебный кабинет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ительский стол – 1 шт.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чебные столы – 15 шт.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оска (с возможностью магнитного крепления) – 1 шт.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омпьютер – 15 шт.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нтер чёрно-белый – 1 шт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интер цветной – 1 шт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мультимедийный проектор – 1 шт.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нтерактивная доска – 1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 xml:space="preserve">Материалы и инструмен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бумага ксероксная формата  А3 и А4  – белая и цветная двустороння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  <w:t>Информационное обеспечение: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интернет-, видео-, аудио- ресур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Кадровое обеспечение программы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 реализации программы привлекаются и другие специалисты. Например, для диагностики обучающихся – психолог.  Для теоретических  и практических занятий – преподаватели и студенты кафедры журналистики Югорского государственного университета г. Ханты-Мансийска. Журналисты и работники районной газеты, местного телевидения канала «Первый Советский», выпускники школы, обучающиеся в ВУЗах на факультете журнал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>3. СОДЕРЖАНИЕ ПРОГРАММЫ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tbl>
      <w:tblPr>
        <w:tblW w:w="16018" w:type="dxa"/>
        <w:jc w:val="left"/>
        <w:tblInd w:w="-1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35"/>
        <w:gridCol w:w="14883"/>
      </w:tblGrid>
      <w:tr>
        <w:trPr>
          <w:trHeight w:val="47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модуля</w:t>
            </w:r>
          </w:p>
        </w:tc>
        <w:tc>
          <w:tcPr>
            <w:tcW w:w="14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lang w:eastAsia="ru-RU"/>
              </w:rPr>
              <w:t>Название раздела, темы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color w:val="444444"/>
                <w:lang w:eastAsia="ru-RU"/>
              </w:rPr>
            </w:pPr>
            <w:r>
              <w:rPr>
                <w:rFonts w:eastAsia="Calibri" w:cs="Arial" w:ascii="Arial" w:hAnsi="Arial"/>
                <w:color w:val="444444"/>
                <w:lang w:eastAsia="ru-RU"/>
              </w:rPr>
            </w:r>
          </w:p>
        </w:tc>
        <w:tc>
          <w:tcPr>
            <w:tcW w:w="14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Arial" w:ascii="Arial" w:hAnsi="Arial"/>
                <w:color w:val="44444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1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 xml:space="preserve">«ЖУРНАЛИСТИКА КАК ПРОФЕССИЯ»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Период пра-журналист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</w:t>
            </w:r>
            <w:r>
              <w:rPr>
                <w:rFonts w:cs="Times New Roman" w:ascii="Times New Roman" w:hAnsi="Times New Roman"/>
                <w:i/>
                <w:color w:val="44444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граммой кружка, решение организационных вопросов, техника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 профессии журналис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Появление предпосылок для создания первых газ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вые газеты. «Рукописные ведомости». История "Таймс": появление "четвертой власти"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 xml:space="preserve">История журналистики. Расцвет журналис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из истории зарубежной журналистики. </w:t>
            </w:r>
            <w:r>
              <w:rPr>
                <w:rFonts w:cs="Times New Roman" w:ascii="Times New Roman" w:hAnsi="Times New Roman"/>
                <w:color w:val="444444"/>
                <w:lang w:eastAsia="ru-RU"/>
              </w:rPr>
              <w:t>Появление в Европе и России первых печатных газет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стория журналистики. Конец «эры Гуттенбер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рия журналистики неразрывно связана с развитием коммуникации, человеческого общения. Глашатай, гонец служили племенным интересам. Рабовладельческие империи создали систему почты, которая обслуживала интересы властителей Римской империи и халифата для управления подданными и обмена</w:t>
              <w:br/>
              <w:t>информацией. В Риме Юлий Цезарь создал подобие газеты: на Форуме вывешивались покрытые гипсом дощечки, на которых писцы выдавливали палочками</w:t>
              <w:br/>
              <w:t>тексты, которые держали в курсе дела жителей Рима. Вот, к примеру, новости, обнародованные археологами из тогдашней газеты: «Вчера над городом разразилась сильная гроза. Недалеко от Велии молнией зажгло дуб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2ч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ченическое издание - вестник информации школьной жизни, средство общения обучающихся, учителей и родителей. Выступает одним из способов самовыражения и самореализации. Школьная пресса занимается освещением и популяризацией учебно-воспитательного процесса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444444"/>
              </w:rPr>
            </w:pPr>
            <w:r>
              <w:rPr>
                <w:color w:val="000000"/>
                <w:sz w:val="22"/>
                <w:szCs w:val="22"/>
              </w:rPr>
              <w:t>Разбивка обучающихся на подгруппы (редакции). Создание макета школьной газет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оль журналистики в обществе и роль ученического издания в жизни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и этика журналиста, его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муникатив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общественного мнения  (выражение мнений определённых груп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ирующа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урналист как представитель определенного слоя общества.  Факт как объект интереса журналиста и основной материал в его работ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 и этика журналиста. </w:t>
            </w:r>
            <w:r>
              <w:rPr>
                <w:rFonts w:cs="Times New Roman" w:ascii="Times New Roman" w:hAnsi="Times New Roman"/>
              </w:rPr>
              <w:t>Профессиональная этика журналиста – международные и российские акты, юридически не оформленные, но известные и чётко прописанные правила, принятые в СМИ и одобренные журналистским сообще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журнали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етент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профессиональных э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ирокий кругоз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ние литературным язы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анализировать международные и российские акты журналистской этики. Составить на основе существующих актов «этический кодекс» журналис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здатель его функции. «Я знаю язык журналиста»: заключительное занятие по курсу «Введение в журналисти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астер-класс. Феномен появления "penny press". От "нового журнализма" к желтой прессе: газетная империя Уильяма Херста. Краткие сведения из истории российской журналистики.</w:t>
            </w:r>
            <w:r>
              <w:rPr>
                <w:rFonts w:cs="Times New Roman" w:ascii="Times New Roman" w:hAnsi="Times New Roman"/>
                <w:i/>
                <w:color w:val="000000"/>
              </w:rPr>
              <w:tab/>
              <w:tab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highlight w:val="yellow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ключительное занятие по курсу «Введение в журналистику». «Я знаю язык журнали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ообщения учащихся по одной из заявленных тем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Модуль 2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</w:rPr>
              <w:t>«РАБОТА С ТЕКСТОМ» (10 часов)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стер-новость «Час важных сообщ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Теория: 2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ые типы построения текстов: повествование, описание, рассуждение. Основные структурные связи в описании. Движение по объекту описания. Движение объекта. Маршрут движения. Убывание или возрастание признака. Основные структурные связи в рассуждении. Умозаключение в доказательстве или опровержении. Восхождение от конкретного к абстракт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3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йти в газетных и журнальных публикациях примеры повествования, описания, рассуждения. Написание рассказа на тему «Маленькое происшествие», используя разные типы построе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литические обозр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ропы: эпитет, сравнение, олицетворение, метонимия, гипербола, ирони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портивные обозр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Стилистические фигуры речи: анафора и эпифора, антитеза, градация, эллипсис, прием кольца, умолчание, риторическое обращение, риторический вопрос, многосоюзие и бессоюзи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Школьные изда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: 1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Основные функции корректора. Виды корректуры: литературная и коррекционная. Процесс (этапы) корректуры. Основные корректурные знак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lightGray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lightGray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головки материалов. Виды, особенности, оформл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хождение «желтых» заголовков в офици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атериалах. </w:t>
            </w:r>
            <w:r>
              <w:rPr>
                <w:rFonts w:cs="Times New Roman" w:ascii="Times New Roman" w:hAnsi="Times New Roman"/>
              </w:rPr>
              <w:t>Примеры тропов и стилистических фигур, определение их роли в тексте. Написание зарисовки с использованием определенных стилистических фигур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lightGray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lightGray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онные агентства. Создание сообщений с учетом особенностей кажд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С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СМИ: печатные и электронные; телевидение, радио. </w:t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3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ТИПОЛОГИЯ СМИ»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Я - журналист». Определение линии поведения юн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журналиста. Знакомство с законами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типологические характеристики СМ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распростране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ая аудитория; тематическая направленность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кие характеристики: формат, периодичность, тираж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и и задачи выпуска материала в социальных сетях. Его характерные особенност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cy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cyan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накомство с законами СМИ. Понятие «детская журналисти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текстами законов. Гражданский кодекс РФ ч 4., ст. 47 – 50 «Об авторских правах». Закон «О С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анализировать международные и российские акты журналистской этики. Составить на основе существующих актов «этический кодекс» журналист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highlight w:val="cyan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highlight w:val="cyan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онятие «детская журналистика». Факт как основа публ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ые этапы развития детской журналистики в России. </w:t>
            </w:r>
            <w:r>
              <w:rPr>
                <w:rFonts w:cs="Times New Roman" w:ascii="Times New Roman" w:hAnsi="Times New Roman"/>
                <w:color w:val="000000"/>
              </w:rPr>
              <w:t>Создание материалов на основе одного факта. Сбор информации как этап работы журналиста. Обработка полученной информаци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сточники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публикации. Определение «горящих»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предлагаемой информации с соблюдением структур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труктура номера газ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лавие газеты. Слоган ( «постоянный призыв»). Разделительные средства: рамки, линейки, концовки, пробелы и различные фигурные элемент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ыходные сведения (внизу последней страницы номера информация: адрес и телефоны редакции, адрес типографии, номер заказа). Формат газеты. Газетная полоса. Объём газет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дактор как руководитель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евая игра «Редактор и редакция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етирование, его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макетиров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ланово-композиционный</w:t>
            </w:r>
            <w:r>
              <w:rPr>
                <w:rFonts w:cs="Times New Roman" w:ascii="Times New Roman" w:hAnsi="Times New Roman"/>
                <w:lang w:eastAsia="ru-RU"/>
              </w:rPr>
              <w:t>. материалы разверстываются на бланке в той последовательности, в какой они обозначены в плане, начиная с верхних углов и кончая нижним и обратная постановка, начинающаяся с низа пол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Традиционный</w:t>
            </w:r>
            <w:r>
              <w:rPr>
                <w:rFonts w:cs="Times New Roman" w:ascii="Times New Roman" w:hAnsi="Times New Roman"/>
                <w:lang w:eastAsia="ru-RU"/>
              </w:rPr>
              <w:t>: крупный материал, который по диагонали уравновешивается другой, сравнимой по размерам публикацией. Метод «мельницы», «вертушки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Гвоздевой: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амая ударная, «гвоздевая» публикация ставится в зрительном центре полосы в окружении мелких заметок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стория газет. Первые печатные газеты. Виды га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44444"/>
                <w:lang w:eastAsia="ru-RU"/>
              </w:rPr>
              <w:t>Появление первых газет в Древнем Риме приблизительно в середине II века до нашей эры. Виды газет: общеполитическая, специализированная…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рректура материалов. Азы коррект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функции корректора. Виды корректуры: литературная и коррекционная. Процесс (этапы) корректуры. Основные корректурные знак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Желтая» и «бульварная» пресса. Соотнесение этики журналиста с данными понятиями. Детские печатные издания и социальные се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школьной газеты как печатного издания по основным типологическим характеристиками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444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заимопроверка. Провести корректуру одного из  текстов друг друг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«Круглый стол» на тему «Реклама в СМИ»: вред или польз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Организация и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планирование работы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Умение продемонстрировать свою позицию, умение ее отстоять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ладение культурой реч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редакции, организация и планирование её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руктура и принципы организации работы редакции. Источники эмпирической информации журналиста. Технические приемы, заставляющие собеседника разговориться. Понятие корреспондентск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левая игра «Редакционное задание». Создание плана работы редакции газеты на недел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4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ЖАНРЫ ЖУРНАЛИСТИКИ» 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истема жанров в литературе и журналистике. Античный театр как предтеча жанров журнал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Художественные жанры: очерк, фельетон, памфл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азетно-журнальные жанры. Жанры прессы. Определение функций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жанры: статья, корреспонденция, открытое письмо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Газеты и журналы: примеры публикаций того или иного жанра. Определение признаков принадлежности к тому или другому жанру. Оценивание уровня мастерства авто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Жанры прессы. Классификац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жанр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Художественные жанры: очерк, фельетон, памфлет. Написание заметки (жанр по выбору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онные жанры. Их роль и место на газетной полосе и в социальных се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нформационные жанры: заметка, репортаж, интервью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ить 5-6 вопросов к интервью с известным человеком в политике, спорте, на эстраде…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ыявление характерных черт информационных материал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йти в газетах и журналах примеры публикаций того или иного жанра, объяснить, по каким признакам определена принадлежность к тому или другому жанру. Оценить уровень мастерства авто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нформация как жанр. Виды информации. Типы информации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Заметка.</w:t>
            </w:r>
            <w:r>
              <w:rPr>
                <w:rFonts w:cs="Times New Roman" w:ascii="Times New Roman" w:hAnsi="Times New Roman"/>
              </w:rPr>
              <w:t xml:space="preserve"> Разновидности материалов этого жанра. Отличие заметки от корреспонден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Интервью</w:t>
            </w:r>
            <w:r>
              <w:rPr>
                <w:rFonts w:cs="Times New Roman" w:ascii="Times New Roman" w:hAnsi="Times New Roman"/>
              </w:rPr>
              <w:t>. Особенности жанра, его виды: интервью-монолог; интервью-диалог; интервью-зарисовка; коллективное интервью; анк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епортаж.</w:t>
            </w:r>
            <w:r>
              <w:rPr>
                <w:rFonts w:cs="Times New Roman" w:ascii="Times New Roman" w:hAnsi="Times New Roman"/>
              </w:rPr>
              <w:t xml:space="preserve"> Жанровое своеобразие – использование элементов всех информационных жанров: картинное описание какого-либо эпизода, характеристика персонажей, прям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епортажа: событийный, тематический, постановочны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здание и презентация текста определенного жанра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обенности отчета как информационного жанра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отчета на газетной полосе. Роль отчета в жизни и на газетной полосе в частности. Виды отчет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людение за языковыми приемами при написании данного жанра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налитические жанры. Языков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Назначение произведений аналитических жанров – сообщить о явлении, выявить, исследовать его корни, показать его сущность. Уметь предложить свое решение проблемы. Специфика аналитической журналистики. Ее виды и жанры (статья, обозрение, отзыв, рецензия)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бозрения. Использование обозрений в разных СМИ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Взаимо-рецензирование черновых вариантов материалов по одному из жанров.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руктура жанра обозрения. Понятие об этом жанре, его виды и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ория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Специфические особенности жанра – назначения текста, методов отображения действительности и получения информации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татья как газетный жанр. Роль и место статьи на газетной полосе. Структура газет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Информационные: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хроника, информация, расширенная информация, заметка, интервью, отчёт, репортаж, специальный репортаж, пресс-опрос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Аналитические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: корреспонденция, комментарий, статья, письмо, рецензия, беседа, эксперимент, рейтинг, обзор, мемуар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  <w:lang w:eastAsia="ru-RU"/>
              </w:rPr>
              <w:t>Художественно-публицистические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: зарисовка, эссе, очерк, пасквиль, фельетон, памфлет, история, некролог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Шоу-жанр: игры, конкурсы, реалити-шоу, ток-шоу и др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Корреспонденция. Ее особенности и отличия от других аналитических жанр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алитической корреспонденция - это какие-либо события, явления, феномены. Близость, например, с информационным жанром, репортажем, отчетом, информационной. Цель репортажа – дать наглядное, «живое» отображение «предметного» события. Метод наблюдения. Цель отчета – точно отобразить «информационное событие» (выступления, доклады, отчеты), изложив все происходившее в точной последовательности. Цель информационной корреспонденции – сообщить нечто о «предметном» событии, используя при этом, в отличие от репортажа, не «живое»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Художественно-публицистические жанры. Языковые и структурны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функции произведений художественных жанров: информационная, эстетическая, экспрессивная, просветительска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Очерк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лизость к малым формам художественной литературы – рассказу или короткой повести. Очерк как раскрытие жизни того или иного значимого персонажа. </w:t>
              <w:tab/>
              <w:t>Очерки  и эссе: различия и приемы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Фельетон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дин из распространённых газетных жанров сатиры, направлен на  обличение общественных пороков, недостатков и пр. Ирония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Памфл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острая, злободневная критика, особые приемы изложения. Сарказм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 со справочной литературой, анализ текстов-образцов; презентация портретного очерка, создание чернового варианта эссе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атирические жанры. Фельетон и памф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 и разновидности фельетона. Фельетоны Зощенко. Сатирические жанры. Фельетон в современной прессе. Его роль и функции на газетной полосе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фельетона либо памфлета (по выбор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444444"/>
                <w:lang w:eastAsia="ru-RU"/>
              </w:rPr>
              <w:t>Модуль 5.</w:t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«ПРАКТ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ыполнение творческих  и редакционных задани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Формы подачи новостей: метод маски, фичер, клиповой заголовок. Структура данного жан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Метод маски в журналистике - один из опасных и не самых легальных способов. Создание по-настоящему интересного репортажа. </w:t>
            </w:r>
            <w:r>
              <w:rPr>
                <w:rFonts w:cs="Times New Roman" w:ascii="Times New Roman" w:hAnsi="Times New Roman"/>
                <w:color w:val="000000"/>
              </w:rPr>
              <w:t>Наблюдение над структурой данного жанра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сценария репортажа, используя метод «маски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Интервью как способ получения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вью: понятие, цель, задачи, функции. Особенности проведения интервью. Способы его подачи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ка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мать интересные вопросы для своих сверстников и интервьюировать одного из участников группы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сихология респонд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ория: 1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ые моменты подготовки респондента к интервью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ключительное занятие. Круглый сто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«Жанровое разнообразие». Подведение итогов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еория 2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 68ч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44444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444444"/>
                <w:lang w:eastAsia="ru-RU"/>
              </w:rPr>
            </w:r>
          </w:p>
        </w:tc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color w:val="000000"/>
          <w:lang w:eastAsia="ru-RU"/>
        </w:rPr>
      </w:pPr>
      <w:r>
        <w:rPr>
          <w:rFonts w:cs="Times New Roman" w:ascii="Times New Roman" w:hAnsi="Times New Roman"/>
          <w:b/>
          <w:vanish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СПИСОК ЛИТЕРАТУРЫ</w:t>
      </w:r>
    </w:p>
    <w:p>
      <w:pPr>
        <w:pStyle w:val="Style15"/>
        <w:spacing w:before="0" w:after="0"/>
        <w:ind w:left="1080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Вакурова О.Ф., Воителева Т.М., Войлова К.А. и др. Русский язык: Большой справочник для школьников и поступающих в вузы. – М.: Дрофа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Журналистика в школе. 8-11 классы: программа, материалы к занятиям/ авт.-сост. Н.А.Спирина. – Волгоград: Учитель, 20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Ладыгин М.Б. Основы теории литературы: Справочные материал для подготовки к урокам, устному экзамену и ЕГЭ: 10-11 классы/  М.Б.Ладыгин. – М.: ААСТ: Астрель; Владимир: ВКТ, 20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Мазнева О.А. Практикум по стилистике русского языка: тексты и задания. 10-11 кл.: учеб.пособие для классов гуманитарного профиля общеобразоват.учреждений / О.А.Мазнева, И.М.Михайлова. – М.: Дрофа, 200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5. Михайлова Е.В. Тесты и тексты для комплексного анализа: 10-11 классы. – М.: ВАКО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Розенталь Д.И. Справочник по русскому языку. Орфография и пунктуация. –М.: ООО«Издательский дом «ОНИКС 21 век», 200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Соловьева Н.Н. Как составить текст? Стилистические нормы русского литературного языка/ Н.Н.Соловьева. – М.: ООО «Издательство Оникс»: ООО «Издательство «Мир и Образование», 20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. Сухарева Л.И. Журналистика и русский язык. Элективный курс. 10-11 классы: учебно-методический комплект/ Л.И.Сухарева. – М.: Айрис-пресс, 200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9. http:// </w:t>
      </w:r>
      <w:r>
        <w:rPr>
          <w:rFonts w:cs="Times New Roman" w:ascii="Times New Roman" w:hAnsi="Times New Roman"/>
          <w:color w:val="0000FF"/>
        </w:rPr>
        <w:t xml:space="preserve">www.advesti.ru </w:t>
      </w:r>
      <w:r>
        <w:rPr>
          <w:rFonts w:cs="Times New Roman" w:ascii="Times New Roman" w:hAnsi="Times New Roman"/>
          <w:color w:val="000000"/>
        </w:rPr>
        <w:t>– «Словарь рекламных терминов»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0. </w:t>
      </w:r>
      <w:r>
        <w:rPr>
          <w:rFonts w:cs="Times New Roman" w:ascii="Times New Roman" w:hAnsi="Times New Roman"/>
          <w:color w:val="0000FF"/>
        </w:rPr>
        <w:t xml:space="preserve">http://www.librero.ru/ </w:t>
      </w:r>
      <w:r>
        <w:rPr>
          <w:rFonts w:cs="Times New Roman" w:ascii="Times New Roman" w:hAnsi="Times New Roman"/>
          <w:color w:val="000000"/>
        </w:rPr>
        <w:t>- «Детская журналистика»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1. http:// mec.tgl.ru – «Организация школьной газеты»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2. http:// </w:t>
      </w:r>
      <w:r>
        <w:rPr>
          <w:rFonts w:cs="Times New Roman" w:ascii="Times New Roman" w:hAnsi="Times New Roman"/>
          <w:color w:val="0000FF"/>
        </w:rPr>
        <w:t xml:space="preserve">www.nsportal.ru </w:t>
      </w:r>
      <w:r>
        <w:rPr>
          <w:rFonts w:cs="Times New Roman" w:ascii="Times New Roman" w:hAnsi="Times New Roman"/>
          <w:color w:val="000000"/>
        </w:rPr>
        <w:t>- «Детская журналистика»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67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">
    <w:name w:val="w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firstLine="417"/>
    </w:pPr>
    <w:rPr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5:00Z</dcterms:created>
  <dc:creator>Ольга</dc:creator>
  <dc:description/>
  <cp:keywords/>
  <dc:language>en-US</dc:language>
  <cp:lastModifiedBy>User</cp:lastModifiedBy>
  <cp:lastPrinted>2024-09-25T16:22:00Z</cp:lastPrinted>
  <dcterms:modified xsi:type="dcterms:W3CDTF">2024-10-16T12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