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едагогическим советом школы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« 30__» 08___2024 г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заместитель директора по ВР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ндарчук Н.А.________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«30__» __08____2024 г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МАОУ Зареченская СОШ №2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Осипова Н.Б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_30__» ____08____ 2024г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</w:t>
      </w: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Рабочая программа учебного курс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</w:t>
      </w:r>
      <w:r>
        <w:rPr>
          <w:rFonts w:eastAsia="Calibri"/>
          <w:b/>
          <w:sz w:val="28"/>
          <w:szCs w:val="28"/>
          <w:u w:val="single"/>
          <w:lang w:eastAsia="en-US"/>
        </w:rPr>
        <w:t>внеурочной деятельности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</w:t>
      </w:r>
      <w:r>
        <w:rPr>
          <w:rFonts w:eastAsia="Calibri"/>
          <w:b/>
          <w:sz w:val="28"/>
          <w:szCs w:val="28"/>
          <w:u w:val="single"/>
          <w:lang w:eastAsia="en-US"/>
        </w:rPr>
        <w:t>Форма работы: группова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Художник-оформитель»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                              </w:t>
      </w: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Возраст обучающихся 13-14 лет</w:t>
      </w:r>
    </w:p>
    <w:p>
      <w:pPr>
        <w:pStyle w:val="Normal"/>
        <w:tabs>
          <w:tab w:val="clear" w:pos="708"/>
          <w:tab w:val="left" w:pos="1695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рок освоения: 1 год (8 класс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</w:t>
      </w:r>
      <w:r>
        <w:rPr>
          <w:rFonts w:eastAsia="Calibri"/>
          <w:sz w:val="28"/>
          <w:szCs w:val="28"/>
          <w:lang w:eastAsia="en-US"/>
        </w:rPr>
        <w:t xml:space="preserve">Составитель программы: учитель изобразительного искусства 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Дущанова Найля Гаптелнуровн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eastAsia="en-US"/>
        </w:rPr>
        <w:t xml:space="preserve">                     с. Тоцкое Второе</w:t>
      </w:r>
    </w:p>
    <w:p>
      <w:pPr>
        <w:pStyle w:val="Normal"/>
        <w:tabs>
          <w:tab w:val="clear" w:pos="708"/>
          <w:tab w:val="left" w:pos="1485" w:leader="none"/>
        </w:tabs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2024-2025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Актуальность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оформительские работы отличаются многообразием отображения школьной жизни. Художественное оформление в школе отображает процессы, события, праздники. На занятиях учащиеся организованно и заинтересованно выполняют самые разные виды работ: шрифтовых надписей с помощью плакатных перьев, кистью, накладных букв, трафаретов, шрифтовых композиций заголовок, текстов, эскизы плакатов, эмблем, проектов, макетов, размещения экспонатов на выставках, которые становятся традициями в школе. Сближает учащихся, позволяет ощутить себя непосредственными участниками событий, увидеть себя как бы со ст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по обучению художника-оформителя направлено на привлечение ребят к решению школьных проблем, развитие у них чувства патриотизма, желание участвовать в делах школы и кла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 оформленная идея, событие, факт приучает школьников вырабатывать и конструировать собственную точку зрения, отношение к происходящим событиям, воспитывает эстетический вкус, историческую память, мировоззр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рия декоративно-оформительского искусства свидетельствует о его большом воспитывающем воздействии на окружающих, и этим оформительское искусство отличается от других видов (живописи, графи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оформительского искусство существует вполне самостоятельно, от таких видов искусства, как живопись или графика, оно отличается своим агитационным характером. Оно всегда находится в центре общественной жизни, взаимоотношений людей, отражает основные исторические вехи становления общества, государства, призвано поддерживать полнокровную духовную жизн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офессией художник-оформите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ить основным приемам художественно-оформительскому искусств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художественно-эстетическое восприятие ми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учить восприятию различных видов искусства, художественных прием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художественно-оформительским искусством, областями его примен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основным приемам, техникам и технологиям оформительских рабо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учить выполнять шрифтовые надписи (плакатными перьями, кистью, с помощью трафарет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научить разрабатывать свои проекты, анализировать и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в области рисунка и живописи применительно к основам декоративно-прикладного искусства (художественное конструирование, проектирование интерьеров, цветоведение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о – творческие способности учащихс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ый вкус, общую культу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восприятие искусства и культуры Родного края и народов мир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тей к осознанному выбору професс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Воспитательные асп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художник-оформитель способствует формированию художественной культуры обучающихся. Программа направлена на профориентацию обучающихся и развитие их творческих способностей, коммуникабельности и социализ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Возраст, возрастные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рассчитана на 1 год обучения на детей среднего школьного возраста. Занятия проводятся 1 раз в неделю по 1 часу. Программа учитывает возрастные особенности школьников, в неё включены экскурсии, проекты и творческие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Формы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именяются следующие формы учебно-воспитательной работы: экскурсии, учебное занятие, выставки детского творчества: проекты, размещение экспонатов на школьной выставке, выпуск школьной газеты, изготовление макетов школьного интерь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хвату детей на занятиях необходимы индивидуальная, групповая, индивидуально-групповая и фронтальная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Методы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той программы применены следующие методы обучения и воспитания: экскурсия, беседы, обсуждение, рассказ; рассматривание иллюстраций, плакатов, объявлений, проектов, макетов, эмблем, заставок; наблюдения; конкурсы, объяснение, показ, выставка творческих работ, сравнение и аналогия, сопоставление; создание проблемно-поисковых ситуаций; анали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сочетание самостоятельной, коллективной работы детей и работы группами, а также деятельность всего объедин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 xml:space="preserve">Условия реализации программы </w:t>
      </w:r>
      <w:r>
        <w:rPr>
          <w:sz w:val="28"/>
          <w:szCs w:val="28"/>
        </w:rPr>
        <w:t>– 1 г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граммы участвует 1 группа обучающихся 8кл., 20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нятия группы проходят 1 раз в неделю по 1 ч., в соответствии с нормами СаНПиН, Уставом школы, Положением о системе дополнительного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Результативн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е окончания курса обучения, предусмотренного программой, </w:t>
      </w: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ительское искусств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вет и свет в оформительском искус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шрифтовых надписей, шрифтовых компози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и свойства красок и других материалов, инструментов применение в оформительском искусст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ов художественного оформления, интерьера, экстерьера, костюмов к спектакля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 школьного интерьер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труда и личной гигиены.</w:t>
      </w:r>
    </w:p>
    <w:p>
      <w:pPr>
        <w:pStyle w:val="Normal"/>
        <w:spacing w:lineRule="auto" w:line="360"/>
        <w:ind w:left="-36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и реализовывать конкретную изобразительную задач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выражать ведущую идею выполняемого оформления, предназначенное для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ображать художественно-изобразительные средства, позволяющие акцентировать смысл оформительской работы в доступ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лаконичную форму для офор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художественные средства, чтобы оформления каждый раз создавало впечатление новиз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0. Связь с другими объединениями основным образованием и будущей деятель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цу учебного года воспитанники, приобретая вышеуказанные навыки, будут подготовлены к более глубокому развитию способностей в данном объединении или могут продолжить занятия в других объединениях творческого направления, соответствующего возрас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матический план (организационно-массовая работ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- День Учите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– Нового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ко Дню Защитника Отече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8 Мар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аздника ко Дню Побе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я школьных выставок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  <w:u w:val="single"/>
        </w:rPr>
        <w:t>Содержание програм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я и применение оформительских работ в жизни, правила безопасности труда и личной гигие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кскурс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цветом и светом в оформительском искусстве, материалами, инструментами и оборудованием, техникой оформительской работы, видами шрифтов, способами выполнения шрифтовых надписей при помощи плакатных перьев, кистью, накладных букв, трафаре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кизов по написанию плаката, объявления, информационной табл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одульным принципом оформления, эмблем, пиктограм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эскизов проектов, макетов визуальной коммуник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шрифтовой композицией в плакате, заголовке, тексте, застав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нтерьером и экстерьер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ектов художественного оформления школьных выставок, костюмов к спектаклям, выступлениям на праздни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 школьного оформления интерьера, игровой площадки, детского городка, школьной сце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sz w:val="28"/>
          <w:szCs w:val="28"/>
          <w:u w:val="single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орисов В.П. Как оформить выставку в городе. - М.,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ыков В.В. Материалы и техника художественно-оформительских работ. - М.,198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Глинкин В.А. Искусство современного интерьера – школьнику. - М.,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Циглер Б.В. художественное оформление наглядных средств агитации и пропаганды. - М.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Ермолаева Л.П. Основы дизайнерского искусства. - М.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ликс Р.Р. Художественное проектирование экспозиций. - М.,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кушин Г.Ф. Шрифты: для художников-оформителей. Минск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Ковешникова Е.Н., Ковешников А.И. Основы теории дизайна. - М.,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бедева Е.В., Черных Р.М. Искусство художника-оформителя. - М.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дноралов Н.В. Материалы, инструменты и оборудование в изобразительном искусстве. - М., 198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остовцев Н.Н. Методика преподавания изобразительного искусства. - М., 198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еров С.И. Стиль в графическом дизайне. - М., 199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мирнов С.И. Шрифт в наглядной агитации. - М.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оловьев С.П., Астрова Т.Е. Цвет в интерьерах общеобразовательных школ. - М., 19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Титова Е.П. Методика организации и оформления тематической выставки в школе. - М., 1984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ТЕМАТИЧЕСКИЙ ПЛАН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год обучения</w:t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2697"/>
        <w:gridCol w:w="1907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те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 и тем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количество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. Оформительское искусство в школе. Правила безопасности труда и личной гигие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ы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бор материалов, их гигиеническое качество и изобразительные свойства, способы художественной обработк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 и оборудова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нение инструментов, выработка собственной манеры их сочетания и использование в зависимости от творческого замысла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а оформительской работ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ор проектов, помещений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щитов, планшетов, конструкц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основы (планшетов) к работе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ы шрифтов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Способы выполнения шрифтовых надписей:</w:t>
            </w:r>
          </w:p>
          <w:p>
            <w:pPr>
              <w:pStyle w:val="Normal"/>
              <w:spacing w:lineRule="auto" w:line="360"/>
              <w:ind w:left="-108" w:hanging="0"/>
              <w:rPr/>
            </w:pPr>
            <w:r>
              <w:rPr>
                <w:sz w:val="28"/>
                <w:szCs w:val="28"/>
              </w:rPr>
              <w:t>-выполнение шрифта плакатными перьями;</w:t>
            </w:r>
          </w:p>
          <w:p>
            <w:pPr>
              <w:pStyle w:val="Normal"/>
              <w:spacing w:lineRule="auto" w:line="360"/>
              <w:ind w:lef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шрифта кистью;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шрифта с помощью накладных букв (аппликативный шрифт);</w:t>
            </w:r>
          </w:p>
          <w:p>
            <w:pPr>
              <w:pStyle w:val="Normal"/>
              <w:spacing w:lineRule="auto" w:line="360"/>
              <w:ind w:lef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виды трафаретов;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шрифтовой компози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шрифта с помощью трафарет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шрифтовой композиц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по написанию плакат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по написанию объявления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по написанию информационной таблиц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ульный принцип оформления. Цветовое решени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мблемы в школьном оформлени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ктограммы визуальных коммуникаций (для столовой, истории, акт. зала и др.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иктограм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ект: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создание памятного приза для награждения;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зработка эскизов проекта и макета знаков визуальной коммуникации;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 изделия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рифтовая композиц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рифт в плакате, заголовке, текст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шрифт в художественных заставках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художественное оформление этажей школы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ьер и экстерьер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художественного оформления школьной выставки (интерьер школьного помещения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оформления выставки костюма к спектаклю «Гамлет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я экспонатов на школьной выставк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ожественное решение подставок и витрин на школьной выставк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объектов в эскизном проект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седневная школьная газет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скиз художественного оформления стенной газеты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орнамен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ая рабо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оформления школьного праздни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детского город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скиз проекта оформления школьной сце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sz w:val="28"/>
                <w:szCs w:val="28"/>
              </w:rPr>
              <w:t>Итого: 34 часа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6:31:00Z</dcterms:created>
  <dc:creator>Кравченко</dc:creator>
  <dc:description/>
  <cp:keywords/>
  <dc:language>en-US</dc:language>
  <cp:lastModifiedBy>User</cp:lastModifiedBy>
  <cp:lastPrinted>2024-09-26T14:18:00Z</cp:lastPrinted>
  <dcterms:modified xsi:type="dcterms:W3CDTF">2024-10-16T12:44:00Z</dcterms:modified>
  <cp:revision>55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