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реченская средняя  общеобразовательная школа №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7769"/>
      </w:tblGrid>
      <w:tr>
        <w:trPr>
          <w:trHeight w:val="23" w:hRule="atLeast"/>
        </w:trPr>
        <w:tc>
          <w:tcPr>
            <w:tcW w:w="72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autoSpaceDE w:val="false"/>
              <w:ind w:left="-819" w:firstLine="8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</w:t>
              <w:tab/>
              <w:t>Согласова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педагогического совета                                      зам.директора по ВР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ОУ  Зареченская СОШ №2</w:t>
              <w:tab/>
              <w:t>________________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1</w:t>
              <w:tab/>
              <w:t xml:space="preserve">Бондарчук Н.А.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_30__   »  августа   2024 г                                  </w:t>
            </w:r>
          </w:p>
        </w:tc>
        <w:tc>
          <w:tcPr>
            <w:tcW w:w="776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/ Н.Б.Осипова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 __267-о___ 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«   30     » августа 2024 г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урочной занят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Разговор о правильном питан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ок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24-2025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970" w:footer="822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бный год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 Пояснительная записка</w:t>
      </w:r>
    </w:p>
    <w:p>
      <w:pPr>
        <w:pStyle w:val="WW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</w:rPr>
        <w:t>Рабочая программа по внеурочной деятельности «Разговор о правильном питании»  для 1 – 4 классов составлена на основании  следующих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нормативно-правовых документов:  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6 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bCs/>
          <w:sz w:val="28"/>
          <w:szCs w:val="28"/>
        </w:rPr>
        <w:t>2009 г. 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373 </w:t>
      </w:r>
      <w:r>
        <w:rPr>
          <w:rFonts w:cs="Times New Roman" w:ascii="Times New Roman" w:hAnsi="Times New Roman"/>
          <w:bCs/>
          <w:sz w:val="28"/>
          <w:szCs w:val="28"/>
        </w:rPr>
        <w:t>(с последующими изменениями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9.12.2010г. № 189 зарегистрировано в Минюсте РФ 03.03.2011 г., рег. № 19993)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программы разработанной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методического пособия для учителей/ Безруких М.М., Филиппова Т.А., Макеева А.Г.- М.: ОЛМА Медиа Групп, 201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а по внеурочной деяте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У «Ларионовская школ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о структуре, порядке разработки и утверждения рабочих программ по отдельным учебным предметам, дисциплинам, кур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 МОУ  «Ларионовск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ализации ФГ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граммы заключается в том, что в настоящее время наблюдается увеличение числа больных детей по стране, по региону. Необходимо формировать ЗОЖ, начиная с раннего возраста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формирование у детей  основ культуры питания как одной из составляющих здорового образа жизни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и воспитательных задач: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представления детей о здоровье,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воение детьми и подростками практических навыков рационального питания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кругозора у детей и подростков, их интересов и познавательной деятельности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свещение родителей в вопросах организации рационального питания детей и подростков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строена на основе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(учет возрастных и индивидуальных особенностей познавательной деятельности детей младшего школьного возраста)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 (иллюстративность, наличие дидактических материалов)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и (обоснованность, наличие методологической базы и теоретической основы)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ности (взаимодействие педагога и ученика в социуме)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и знаний и умений (учебные ситуации предлагаются с точки зрения потребностей младших школьников)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ой основы процесса обучения (удовлетворение потребности детей данного возраста в игре и эмоционально-наглядной опор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 заключается в учёте традиций питания, активном вовлечении в работу родителей.  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о курса заключается в том, что его материал носит практико-ориентированный характер,  актуален для детей. Всё, что они узнают и чему учатся на занятиях, они могут применить дома и в гостях уже сегодня. 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Разговор о правильном питании» предполагает активное  участие и  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акультативный 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Родители также участвуют в подготовке и проведении различных мероприятий — праздников, конкурсов, викторин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ходе изучения курса используются разнообразные формы и методы, обеспечивающие  непосредственное участие детей в работе по программе, стимулирующие их интерес к изучаемому материалу, дающие возможность проявить свои творческие способности.   Содержание  программы, а также используемые формы  и методы её реализации носят игровой характер, развивают познавательный интерес к проблеме питания и формирования ЗОЖ, 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Поскольку игра является ведущей деятельностью для младших школьников, то и игровые методы являются основой организации обучения по программе. Можно выделить несколько типов игр, комбинация которых обеспечит эффективность процесса обучения: сюжетно-ролевая игра, игра с правилами, образно-ролевая игр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. Работа в парах.(сюжетно-ролевые игры, игры с правилами, образно-ролевые игры, дискуссии).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нтальная работа – это работа со всеми обучаю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 – (беседа, вопросы, тесты, анкетирование)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 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.</w:t>
      </w:r>
    </w:p>
    <w:p>
      <w:pPr>
        <w:pStyle w:val="Style18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316" w:before="0" w:after="0"/>
        <w:ind w:left="142" w:right="0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занятий у каждого ребёнка должна быть своя </w:t>
      </w:r>
      <w:r>
        <w:rPr>
          <w:rFonts w:cs="Times New Roman" w:ascii="Times New Roman" w:hAnsi="Times New Roman"/>
          <w:b/>
          <w:sz w:val="28"/>
          <w:szCs w:val="28"/>
        </w:rPr>
        <w:t>рабочая тетрадь/ М.М. Безруких, Т.А. Филиппова.-М.: ОЛМА Медиа Групп, 2011</w:t>
      </w:r>
      <w:r>
        <w:rPr>
          <w:rFonts w:cs="Times New Roman" w:ascii="Times New Roman" w:hAnsi="Times New Roman"/>
          <w:sz w:val="28"/>
          <w:szCs w:val="28"/>
        </w:rPr>
        <w:t>., в которой бы он мог выполнять задания. Не допускается использование одной тетради несколькими учениками</w:t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ОГРАММЫ В СТРУКТУРЕ ОБРАЗОВАТЕЛЬНОЙ ПРОГРАММЫ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грамма внеурочной деятельности по общеинтеллектуальному направлению  «</w:t>
      </w:r>
      <w:r>
        <w:rPr>
          <w:rFonts w:cs="Times New Roman" w:ascii="Times New Roman" w:hAnsi="Times New Roman"/>
          <w:bCs/>
          <w:sz w:val="28"/>
          <w:szCs w:val="28"/>
        </w:rPr>
        <w:t>Разговор о правильном питании</w:t>
      </w:r>
      <w:r>
        <w:rPr>
          <w:rFonts w:eastAsia="Calibri" w:cs="Times New Roman" w:ascii="Times New Roman" w:hAnsi="Times New Roman"/>
          <w:sz w:val="28"/>
          <w:szCs w:val="28"/>
        </w:rPr>
        <w:t>» предназначен</w:t>
      </w:r>
      <w:r>
        <w:rPr>
          <w:rFonts w:cs="Times New Roman" w:ascii="Times New Roman" w:hAnsi="Times New Roman"/>
          <w:sz w:val="28"/>
          <w:szCs w:val="28"/>
        </w:rPr>
        <w:t>а для обучаю</w:t>
      </w:r>
      <w:r>
        <w:rPr>
          <w:rFonts w:eastAsia="Calibri" w:cs="Times New Roman" w:ascii="Times New Roman" w:hAnsi="Times New Roman"/>
          <w:sz w:val="28"/>
          <w:szCs w:val="28"/>
        </w:rPr>
        <w:t>щихся 1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4 классов и составлена в соответствии с возрастными особенностями обучающихся и рассчитана н</w:t>
      </w:r>
      <w:r>
        <w:rPr>
          <w:rFonts w:cs="Times New Roman" w:ascii="Times New Roman" w:hAnsi="Times New Roman"/>
          <w:sz w:val="28"/>
          <w:szCs w:val="28"/>
        </w:rPr>
        <w:t xml:space="preserve">а проведение  1 часа в неделю: </w:t>
      </w:r>
      <w:r>
        <w:rPr>
          <w:rFonts w:eastAsia="Calibri" w:cs="Times New Roman" w:ascii="Times New Roman" w:hAnsi="Times New Roman"/>
          <w:sz w:val="28"/>
          <w:szCs w:val="28"/>
        </w:rPr>
        <w:t>1 класс — 33 часа в год, 2-4 классы - 34 часа в год.</w:t>
      </w:r>
    </w:p>
    <w:p>
      <w:pPr>
        <w:pStyle w:val="Normal"/>
        <w:autoSpaceDE w:val="false"/>
        <w:spacing w:before="0" w:after="0"/>
        <w:ind w:left="5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курса охватывает различные аспекты рационального питани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амые полез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Что надо есть, если хочешь стать сильнее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Где найти витамины весной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вощи, ягоды и фрукты - самые витамин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Каждому овощу свое время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иена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Как правильно ес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дивительные превращения пирожка»;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Из чего варят каши и как сделать кашу вкусной»,-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лох обед, если хлеба нет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олдник. Время есть булочки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ора ужинать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Если хочется пи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На вкус и цвет товарищей нет»,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</w:t>
      </w:r>
    </w:p>
    <w:p>
      <w:pPr>
        <w:pStyle w:val="Style20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«Разговор о правильном питании» младшие школьники получат представле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илах и основах рационального питания,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соблюдения гигиены 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езных продуктах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уктуре ежедневного рациона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ссортименте наиболее типичных продуктов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обенностях питания в летний и зимний периоды, причинах вызывающих изменение в рационе питания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shd w:fill="FFFFFF" w:val="clear"/>
        <w:spacing w:lineRule="atLeast" w:line="316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могут 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лучат знания и навыки, связанные с этикетом в области питания с, что в определённой степени повлияет на успешность их социальной адаптации, установление контактов с другими людьми.</w:t>
        <w:tab/>
      </w:r>
    </w:p>
    <w:p>
      <w:pPr>
        <w:pStyle w:val="Style18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u w:val="single"/>
        </w:rPr>
      </w:r>
    </w:p>
    <w:p>
      <w:pPr>
        <w:pStyle w:val="Style18"/>
        <w:shd w:fill="FFFFFF" w:val="clear"/>
        <w:spacing w:lineRule="atLeast" w:line="31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</w:t>
      </w:r>
    </w:p>
    <w:p>
      <w:pPr>
        <w:pStyle w:val="Normal"/>
        <w:shd w:fill="FFFFFF" w:val="clear"/>
        <w:spacing w:lineRule="atLeast" w:line="316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  Подведение итогов реализации программы проводится в виде выставок работ обучающихся, праздников, игр, викторин.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выставок работ обучающихся в классе, школ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ормление выставки фотографий «Мы – за здоровое пита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ЦЕННОСТНЫЕ ОРИЕНТИРЫ СОДЕРЖАНИЯ ПРОГРАММЫ </w:t>
      </w:r>
    </w:p>
    <w:p>
      <w:pPr>
        <w:pStyle w:val="Style19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.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елания и умения учиться, оптимально организуя свою деятельность, как важнейшего условия дальнейшего самообразования и самовоспитания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самосознания младшего школьника как личности.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.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индивидуально воспринимать окружающий мир.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и выражать свою точку зрения.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устремлённость.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йчивость в достижении цели.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реодолению трудностей.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критично оценивать свои действия и поступки.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</w:t>
      </w:r>
    </w:p>
    <w:p>
      <w:pPr>
        <w:pStyle w:val="Style19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ПРЕДПОЛАГАЕМЫЕ  РЕЗУЛЬТАТЫ ОСВОЕНИЯ ПРОГРАММЫ </w:t>
      </w:r>
    </w:p>
    <w:p>
      <w:pPr>
        <w:pStyle w:val="Style19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9"/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    </w:t>
      </w:r>
      <w:r>
        <w:rPr>
          <w:b w:val="false"/>
          <w:szCs w:val="28"/>
          <w:u w:val="none"/>
        </w:rPr>
        <w:t>При умелом проведении интегрированных занятий, целесообразном планировании тем трудовой и изобразительной деятельности кружка, использовании доступного, известного с детства материала можно добиться определённых  результатов.</w:t>
      </w:r>
    </w:p>
    <w:p>
      <w:pPr>
        <w:pStyle w:val="Style19"/>
        <w:spacing w:lineRule="auto" w:line="276"/>
        <w:jc w:val="both"/>
        <w:rPr/>
      </w:pPr>
      <w:r>
        <w:rPr>
          <w:b w:val="false"/>
          <w:szCs w:val="28"/>
          <w:u w:val="none"/>
        </w:rPr>
        <w:t xml:space="preserve">              </w:t>
      </w:r>
      <w:r>
        <w:rPr>
          <w:szCs w:val="28"/>
          <w:u w:val="none"/>
        </w:rPr>
        <w:t>Личностными результатами</w:t>
      </w:r>
      <w:r>
        <w:rPr>
          <w:b w:val="false"/>
          <w:szCs w:val="28"/>
          <w:u w:val="none"/>
        </w:rPr>
        <w:t xml:space="preserve"> изучения курса является формирование умений: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Cs w:val="28"/>
          <w:u w:val="none"/>
        </w:rPr>
        <w:t>В предложенных педагогом ситуациях делать самостоятельный выбор.</w:t>
      </w:r>
    </w:p>
    <w:p>
      <w:pPr>
        <w:pStyle w:val="Style19"/>
        <w:spacing w:lineRule="auto" w:line="276"/>
        <w:ind w:left="360" w:hanging="0"/>
        <w:jc w:val="both"/>
        <w:rPr/>
      </w:pPr>
      <w:r>
        <w:rPr>
          <w:szCs w:val="28"/>
          <w:u w:val="none"/>
        </w:rPr>
        <w:t>Метапредметными результатами</w:t>
      </w:r>
      <w:r>
        <w:rPr>
          <w:b w:val="false"/>
          <w:szCs w:val="28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Style19"/>
        <w:spacing w:lineRule="auto" w:line="276"/>
        <w:ind w:left="720" w:hanging="0"/>
        <w:jc w:val="both"/>
        <w:rPr/>
      </w:pPr>
      <w:r>
        <w:rPr>
          <w:szCs w:val="28"/>
          <w:u w:val="none"/>
        </w:rPr>
        <w:t>Регулятивные УУД</w:t>
      </w:r>
      <w:r>
        <w:rPr>
          <w:b w:val="false"/>
          <w:szCs w:val="28"/>
          <w:u w:val="none"/>
        </w:rPr>
        <w:t>: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и формулировать цель деятельности с помощью учителя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оговаривать последовательность действий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высказывать своё предположение на основе работы с иллюстрацией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работать по предложенному учителем плану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отличать верно выполненное задание от неверного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совместно с учителем и одноклассниками давать эмоциональную оценку деятельности товарищей</w:t>
      </w:r>
    </w:p>
    <w:p>
      <w:pPr>
        <w:pStyle w:val="Style19"/>
        <w:spacing w:lineRule="auto" w:line="276"/>
        <w:ind w:left="720" w:hanging="0"/>
        <w:jc w:val="both"/>
        <w:rPr>
          <w:szCs w:val="28"/>
          <w:u w:val="none"/>
        </w:rPr>
      </w:pPr>
      <w:r>
        <w:rPr>
          <w:szCs w:val="28"/>
          <w:u w:val="none"/>
        </w:rPr>
        <w:t>Познавательные УУД: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риентироваться в своей системе знаний: отличать новое от уже известного с помощью учителя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елать предварительный отбор источников информации: ориентироваться в учебном пособии, других источниках информации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</w:t>
      </w:r>
    </w:p>
    <w:p>
      <w:pPr>
        <w:pStyle w:val="Style19"/>
        <w:spacing w:lineRule="auto" w:line="276"/>
        <w:ind w:left="426" w:hanging="0"/>
        <w:jc w:val="both"/>
        <w:rPr>
          <w:szCs w:val="28"/>
          <w:u w:val="none"/>
        </w:rPr>
      </w:pPr>
      <w:r>
        <w:rPr>
          <w:szCs w:val="28"/>
          <w:u w:val="none"/>
        </w:rPr>
        <w:t>Коммуникативные УУД: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нести свою позицию до остальных участников практической  деятельности: оформлять свою мысль в устной речи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лушать и понимать речь других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Читать и пересказывать текст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овместно договариваться о правилах общения и следовать им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ся выполнять различные роли в группе (лидера, исполнителя, критика)</w:t>
      </w:r>
    </w:p>
    <w:p>
      <w:pPr>
        <w:pStyle w:val="Style19"/>
        <w:spacing w:lineRule="auto" w:line="276"/>
        <w:ind w:left="426" w:hanging="0"/>
        <w:jc w:val="both"/>
        <w:rPr/>
      </w:pPr>
      <w:r>
        <w:rPr>
          <w:szCs w:val="28"/>
          <w:u w:val="none"/>
        </w:rPr>
        <w:t>Предметными результатами</w:t>
      </w:r>
      <w:r>
        <w:rPr>
          <w:b w:val="false"/>
          <w:szCs w:val="28"/>
          <w:u w:val="none"/>
        </w:rPr>
        <w:t xml:space="preserve"> изучения курса являются формирование умений: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Описывать признаки предметов и узнавать по их признакам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Выделять существенные признаки предметов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равнивать между собой предметы, явления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бобщать, делать несложные выводы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последовательность действий</w:t>
      </w:r>
    </w:p>
    <w:p>
      <w:pPr>
        <w:pStyle w:val="Subtitle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говор о правильном питании» </w:t>
      </w:r>
    </w:p>
    <w:p>
      <w:pPr>
        <w:pStyle w:val="Default"/>
        <w:rPr/>
      </w:pPr>
      <w:r>
        <w:rPr>
          <w:sz w:val="28"/>
          <w:szCs w:val="28"/>
        </w:rPr>
        <w:t>Выполнение программы рассчитано на четырёхлетний срок обучения, 1 занятие (35 мин) каждую неделю</w:t>
      </w:r>
      <w:r>
        <w:rPr/>
        <w:t>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9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140"/>
        <w:gridCol w:w="8"/>
        <w:gridCol w:w="1596"/>
        <w:gridCol w:w="25"/>
        <w:gridCol w:w="1464"/>
        <w:gridCol w:w="2080"/>
        <w:gridCol w:w="1843"/>
      </w:tblGrid>
      <w:tr>
        <w:trPr>
          <w:trHeight w:val="658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⁄п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ообразие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30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гиена питания и приготовление пищ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икет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цион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истории русской кухни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133" w:hRule="atLeast"/>
        </w:trPr>
        <w:tc>
          <w:tcPr>
            <w:tcW w:w="2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 </w:t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нообразие питания (20 ч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гиена питания и приготовление пищи (48 ч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икет (30 ч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гостях. Когда человек начал пользоваться ножом и вилк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кусные традиции моей семьи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цион питания (20 ч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з истории русской кухни (17ч)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>Знания, умения, навык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формирует данная программа у младших школьников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1 – м классе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знание детей о правилах и основах рационального питания, о необходимости соблюдения гигиены питания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навыки правильного питания как составная часть здорового образа жизн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полезные продукты пит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 2 – м классе: </w:t>
      </w:r>
    </w:p>
    <w:p>
      <w:pPr>
        <w:pStyle w:val="Default"/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знание о структуре ежедневного рациона питания; </w:t>
      </w:r>
    </w:p>
    <w:p>
      <w:pPr>
        <w:pStyle w:val="Default"/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навыки по соблюдению и выполнению гигиены пит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риентироваться в ассортименте наиболее типичных продуктов пит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3 – м классе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знание детей об особенностях питания в летний и зимний периоды, причинах вызывающих изменение в рационе питания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навыки самостоятельной оценки своего рациона с учётом собственной физической активност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продукты, в которых содержится наибольшее количество питательных веществ и витамин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4 м классе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знания детей об основных группах питательных веществ – белках, жирах, углеводах, витаминах и минеральных солях, функциях этих веществ в организме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навыки, связанные с этикетом в области пит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мение самостоятельно оценивать свой рацион и режим питания с точки зрения соответствия требованиям здорового образа жизни и с учётом границ личной активности, корректировать несоответств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верка усвоения программы проводится в форме тестирования, выполнения творческих заданий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рная тематика родительских собрани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Правильное питание – залог здоровья»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Здоровая пища для всей семьи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Учите детей быть здоровыми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Полноценное питание ребёнка и обеспечение организма всем необходимым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Формирование здорового образа жизни младших школьников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Режим питания школьника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Основные принципы здорового питания школьников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Рецепты правильного питания для детей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 Вредные для здоровья продукты питания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При ослаблении организма принимайте витамины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040"/>
        <w:gridCol w:w="5470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Разнообразие пи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Знакомство с программой . Беседа.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амые  полезные продук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ие продукты полезны и необходимы  человеку». Учимся выбирать самые полезные продукты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равила пи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Режим пи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Завтр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Роль хлеба в питании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лох обед, если хлеба нет».Рацион питания,обед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Проектная деятельно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Подведение итогов работ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85"/>
        <w:gridCol w:w="1740"/>
        <w:gridCol w:w="128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Если хочешь быть здор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лезные и вредные привыч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амые полезные 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есть(гигиена питан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Удивительное превращение пирож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й режим пит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варят каш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сделать кашу вкус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лох обед, коли хлеба 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Хлеб всему гол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дник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ремя есть булоч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чему полезно есть рыб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ясо и мясные блю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найти витамины зимой и вес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якому овощу – св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-21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 – если хочешь стать сильне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 вкус и цвет товарищей 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-24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– витаминные 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– св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родные праздники, их мен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гда человек началь пользоваться вилкой и нож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Щи да каша – пища наш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готовили наши прабабушк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тоговое занятие «Здоровое питание – отличное настроени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здник урожа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1-го года обуче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ники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олезные продукты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авила этикет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оль правильного питания в здоровом образе жизни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первого года обучения ученики 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соблюдать режим дня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полнять  правила правильного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бирать в рацион питания полезные продукты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965"/>
        <w:gridCol w:w="505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Молоко и молочные продукты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Продукты для ужина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ора ужинать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Витамины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Разнообразное питание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 Подведение итого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2-й год обучения.</w:t>
      </w:r>
    </w:p>
    <w:tbl>
      <w:tblPr>
        <w:tblW w:w="13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67"/>
        <w:gridCol w:w="2745"/>
        <w:gridCol w:w="1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1. 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. Повторение правил питани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ешествие по улице правильного питани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Время есть булочки.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молоко и молочные продукты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, викторина знатоки моло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-самоделки «Кладовая народной мудрости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как приготовить бутерброд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чение витаминов в жизни челове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репродукты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гадай мелодию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«На вкус и цвет товарища нет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 чего приготовлен сок?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Посещение музея воды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ча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, что бы стать сильне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 Меню спортсмен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Мой день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- витаминные продукт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готовление витаминного салат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– самые витаминные продукты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Витаминная стран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садка лу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свое врем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нсценирование сказки вершки и корешк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Овощной ресторан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-3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Витаминная азбук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-3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оект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. Творческий отчет «Реклама овощей»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2-го года обуче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основные правила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ажность употребления в пищу разнообразных продукт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оль витаминов в питании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2-года обучающиеся 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блюдать гигиену 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готовить простейшие витаминные салаты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ращивать зелень в горшочках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965"/>
        <w:gridCol w:w="4480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Теория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остав продукто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итание в разное время го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равила гигиены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 ожидании гостей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Салфеточк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Молоко и молочные продукты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Блюда из зерн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Проект «Хлеб всему голова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Творческий отчет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13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47"/>
        <w:gridCol w:w="2700"/>
        <w:gridCol w:w="1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е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еню сказочных герое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ужно есть в разное время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 о составе нашей пи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В гостях у тетушки Припасих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питаться, если занимаешься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спортсме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«Мой де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Мама, папа, я – спортивная сем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и как готовят пищ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Сказка, сказка, сказк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накрываем с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ко и молочные проду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молоко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-исследование «Это удивительное моло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чное мен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люда из зер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ь от зерна к бат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Венок из послови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конкурс «Хлебопе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-2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Хлеб всему голо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хлебкомби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3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роекта « Хлеб- всему голо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3-го года обучения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и недостатке того или иного питательного вещества организм не может справляться с работой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основные отличия рациона питания в летний и зимний периоды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здоровье и внешность человека во многом зависит от него самого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условия хранения продукт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авила сервировки стол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ажность употребления молочных продуктов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третьего года обучения ученики 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составлять меню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азличать столовые приборы и столовую посуду, которая используется к завтраку, обеду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ружка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800"/>
        <w:gridCol w:w="5095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Теор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 Вводное занят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Растительные продукты лес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« Походная математика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спектакль « Там на неведомых дорожках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Рыбные продукт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Эстафета поваров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Рыб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пословиц и поговорок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Дары мор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Викторина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 Рацион пит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 .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Моё недель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</w:t>
            </w:r>
          </w:p>
          <w:p>
            <w:pPr>
              <w:pStyle w:val="Default"/>
              <w:spacing w:before="0" w:after="55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Проектная деятельность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___________________________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одбор литературы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Подведение итогов работ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 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47"/>
        <w:gridCol w:w="2805"/>
        <w:gridCol w:w="22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Содержание зан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ую пищу можно найти в лесу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вила поведения в лес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Лекарственные раст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 приготовить из рыбы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ов рисунков»В подводном царстве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стафета пова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Конкурс половиц поговорок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ры моря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магазин морепродук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 Обитатели мор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икторина « В гостях у Нептун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еню из морепродук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улинарное путешествие по Росси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радиционные блюда нашего кр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по составлению мен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рисунков « Вкусный маршру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 Мы за чаем не скучае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можно приготовить, если выбор продуктов ограниче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недельного мен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ных рецеп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вести себя за стол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 Правила поведения за столо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крываем праздничный сто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-3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оек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-3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четвёртого года обучения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еники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кулинарные традиции своего кра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астения леса, которые можно использовать в пищу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необходимость использования разнообразных продуктов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ищевую ценность различных продуктов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иготовить блюдо, если набор продуктов ограничен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бирать из набора продуктов наиболее полезные для организм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накрывать праздничный стол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 школьников строится по следующим модулям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гигиена питания,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режим питания,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рацион питания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культура питания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азнообразие питания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этикет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традиции и культура пита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Для занятий используются рабочие тетради « Разговор о правильном питании» и « Две недели в лагере здоровья»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 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ющ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ющ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бота по «Программе 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5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И МАТЕРИАЛЬНО-ТЕХНИЧЕСКОЕ ОБЕСПЕЧ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 обеспечение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бразовательного процесса по Программе «Разговор о правильном питании» необходимы следующие  принадлеж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интер, сканер, мультмедиапроект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ЦОР по проектной технологии.</w:t>
      </w:r>
    </w:p>
    <w:p>
      <w:pPr>
        <w:pStyle w:val="Style20"/>
        <w:spacing w:before="0" w:after="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55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ПИСОК ЛИТЕРАТУРЫ</w:t>
      </w:r>
    </w:p>
    <w:p>
      <w:pPr>
        <w:pStyle w:val="Default"/>
        <w:spacing w:before="0" w:after="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Разговор о правильном питании/ Методическое пособие.- М.: ОЛМА Медиа Групп, 2009,79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Верзилин Н. Путешествие с домашними растениями. -Л., 1974,20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Кондова С.Н.Что готовить, когда мамы нет дома М., 1990,185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Ладодо К.С Продукты и блюда в детском питании. М.,1991,19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хлёбкин В.В. История важнейших пищевых продуктов. М., 2000, 35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Справочник по детской диетике. М.1977., 340 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Этикет и сервировка праздничного стола. М., 2002.400с 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 для детей.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1.Верзилин.Н.  По следам Робинзона Л. 1974,254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2 Верзилин. Н . Путешествие с комнатными растениями Л., 1974,254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3Кондова С. Н. Что готовить, когда мамы нет дома. М.,1990, 185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4.Огуреева Г.Н. Краткий атлас – справочник грибника и ягодника. М., Издательство АСТ, 2001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850" w:gutter="0" w:header="720" w:top="7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22:00Z</dcterms:created>
  <dc:creator>Вольский Валерий</dc:creator>
  <dc:description/>
  <cp:keywords/>
  <dc:language>en-US</dc:language>
  <cp:lastModifiedBy>User</cp:lastModifiedBy>
  <cp:lastPrinted>2012-09-07T15:53:00Z</cp:lastPrinted>
  <dcterms:modified xsi:type="dcterms:W3CDTF">2024-10-16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